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46380</wp:posOffset>
                </wp:positionH>
                <wp:positionV relativeFrom="paragraph">
                  <wp:posOffset>-194310</wp:posOffset>
                </wp:positionV>
                <wp:extent cx="6172835" cy="747395"/>
                <wp:effectExtent l="10160" t="10160" r="9525" b="184785"/>
                <wp:wrapTight wrapText="bothSides">
                  <wp:wrapPolygon edited="0">
                    <wp:start x="434" y="-9"/>
                    <wp:lineTo x="435" y="-9"/>
                    <wp:lineTo x="359" y="-9"/>
                    <wp:lineTo x="283" y="157"/>
                    <wp:lineTo x="217" y="474"/>
                    <wp:lineTo x="151" y="790"/>
                    <wp:lineTo x="96" y="1245"/>
                    <wp:lineTo x="57" y="1792"/>
                    <wp:lineTo x="19" y="2340"/>
                    <wp:lineTo x="-1" y="2961"/>
                    <wp:lineTo x="-1" y="3594"/>
                    <wp:lineTo x="-1" y="17994"/>
                    <wp:lineTo x="-1" y="18006"/>
                    <wp:lineTo x="-1" y="18639"/>
                    <wp:lineTo x="19" y="19260"/>
                    <wp:lineTo x="57" y="19808"/>
                    <wp:lineTo x="96" y="20355"/>
                    <wp:lineTo x="151" y="20810"/>
                    <wp:lineTo x="217" y="21126"/>
                    <wp:lineTo x="283" y="21443"/>
                    <wp:lineTo x="359" y="21609"/>
                    <wp:lineTo x="435" y="21609"/>
                    <wp:lineTo x="21163" y="21609"/>
                    <wp:lineTo x="21165" y="21609"/>
                    <wp:lineTo x="21241" y="21609"/>
                    <wp:lineTo x="21317" y="21443"/>
                    <wp:lineTo x="21383" y="21126"/>
                    <wp:lineTo x="21449" y="20810"/>
                    <wp:lineTo x="21504" y="20355"/>
                    <wp:lineTo x="21543" y="19808"/>
                    <wp:lineTo x="21581" y="19260"/>
                    <wp:lineTo x="21601" y="18639"/>
                    <wp:lineTo x="21601" y="18006"/>
                    <wp:lineTo x="21601" y="3588"/>
                    <wp:lineTo x="21601" y="3594"/>
                    <wp:lineTo x="21601" y="3594"/>
                    <wp:lineTo x="21601" y="2961"/>
                    <wp:lineTo x="21581" y="2340"/>
                    <wp:lineTo x="21543" y="1792"/>
                    <wp:lineTo x="21504" y="1245"/>
                    <wp:lineTo x="21449" y="790"/>
                    <wp:lineTo x="21383" y="474"/>
                    <wp:lineTo x="21317" y="157"/>
                    <wp:lineTo x="21241" y="-9"/>
                    <wp:lineTo x="21165" y="-9"/>
                    <wp:lineTo x="434" y="-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74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1908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 Escola Secundária de Porto de Mó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Ano Letivo 2011/201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                                                           Ciências Físico-Químic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>9º a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Arial" w:hAnsi="Arial" w:eastAsia="Calibri" w:cs="Arial"/>
                                <w:color w:val="000000"/>
                                <w:lang w:val="pt-PT" w:bidi="ar-SA"/>
                              </w:rPr>
                              <w:t xml:space="preserve">                                 Relatório Intensidade e d.d.p. em circuitos em série e em paralel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19.4pt;margin-top:-15.3pt;width:486pt;height:5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smallCaps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 Escola Secundária de Porto de Mó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Ano Letivo 2011/201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smallCaps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                                                           Ciências Físico-Química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smallCaps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>9º an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smallCaps/>
                          <w:rFonts w:ascii="Arial" w:hAnsi="Arial" w:eastAsia="Calibri" w:cs="Arial"/>
                          <w:color w:val="000000"/>
                          <w:lang w:val="pt-PT" w:bidi="ar-SA"/>
                        </w:rPr>
                        <w:t xml:space="preserve">                                 Relatório Intensidade e d.d.p. em circuitos em série e em paralelo </w:t>
                      </w:r>
                    </w:p>
                  </w:txbxContent>
                </v:textbox>
                <v:fill o:detectmouseclick="t" type="solid" color2="#25110c"/>
                <v:stroke color="#205867" weight="19080" joinstyle="miter" endcap="flat"/>
                <w10:wrap type="squar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34975</wp:posOffset>
            </wp:positionH>
            <wp:positionV relativeFrom="paragraph">
              <wp:posOffset>-110490</wp:posOffset>
            </wp:positionV>
            <wp:extent cx="607060" cy="550545"/>
            <wp:effectExtent l="0" t="0" r="0" b="0"/>
            <wp:wrapSquare wrapText="bothSides"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s: ___________________</w:t>
        <w:tab/>
        <w:t xml:space="preserve">    ___________________     ___________________      Data: ___-___-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Elabore um circuito com a fonte e duas lâmpadas instaladas em série e um interruptor.</w: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o esquema do circuito e respetiva legenda.</w:t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81400</wp:posOffset>
            </wp:positionH>
            <wp:positionV relativeFrom="paragraph">
              <wp:posOffset>271780</wp:posOffset>
            </wp:positionV>
            <wp:extent cx="2667000" cy="143383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60295" cy="1777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7372" r="36903" b="29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Preencha a tabela com os valores da intensidade da corrente em cada uma das lâmpadas e diferença de potencial aos terminais das lâmpadas e aos terminais da fonte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92075</wp:posOffset>
                </wp:positionV>
                <wp:extent cx="3353435" cy="13081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3435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1620"/>
                              <w:gridCol w:w="1701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05pt;height:103pt;mso-wrap-distance-left:7.05pt;mso-wrap-distance-right:0pt;mso-wrap-distance-top:0pt;mso-wrap-distance-bottom:0pt;margin-top:7.25pt;mso-position-vertical-relative:text;margin-left:25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1620"/>
                        <w:gridCol w:w="1701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tensidade da corrente é sempre igual. Diferença de potencial da pilha com as lâmpadas é de metade </w:t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Calcule o valor da resistência da pilha e de uma das lâmpad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/>
      <w:r>
        <w:rPr>
          <w:rFonts w:cs="Arial" w:ascii="Arial" w:hAnsi="Arial"/>
          <w:sz w:val="20"/>
          <w:szCs w:val="20"/>
        </w:rPr>
      </w:r>
      <m:oMath xmlns:m="http://schemas.openxmlformats.org/officeDocument/2006/math"/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rFonts w:cs="Arial" w:ascii="Arial" w:hAnsi="Arial"/>
          <w:sz w:val="20"/>
          <w:szCs w:val="20"/>
        </w:rPr>
        <w:t xml:space="preserve">=20      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rFonts w:cs="Arial" w:ascii="Arial" w:hAnsi="Arial"/>
          <w:sz w:val="20"/>
          <w:szCs w:val="20"/>
        </w:rPr>
        <w:t>=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668905</wp:posOffset>
            </wp:positionH>
            <wp:positionV relativeFrom="paragraph">
              <wp:posOffset>21590</wp:posOffset>
            </wp:positionV>
            <wp:extent cx="4189095" cy="3147060"/>
            <wp:effectExtent l="0" t="0" r="0" b="0"/>
            <wp:wrapTight wrapText="bothSides">
              <wp:wrapPolygon edited="0">
                <wp:start x="4792" y="4804"/>
                <wp:lineTo x="4792" y="2331"/>
                <wp:lineTo x="2322" y="2331"/>
                <wp:lineTo x="2322" y="4804"/>
                <wp:lineTo x="4792" y="4804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371" t="7372" r="29521" b="29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Elabore um circuito com duas pilhas, duas lâmpadas instaladas em série e um interrupto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o esquema do circui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eencha a tabela com os valores da intensidade da corrente em cada uma das lâmpadas e diferença de potencial aos terminais das lâmpadas e aos terminais da fonte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02235</wp:posOffset>
                </wp:positionV>
                <wp:extent cx="3498215" cy="19558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215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6"/>
                              <w:gridCol w:w="1690"/>
                              <w:gridCol w:w="1843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2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 + Pilha 2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5pt;height:154pt;mso-wrap-distance-left:7.05pt;mso-wrap-distance-right:0pt;mso-wrap-distance-top:0pt;mso-wrap-distance-bottom:0pt;margin-top:8.05pt;mso-position-vertical-relative:text;margin-left:24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0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6"/>
                        <w:gridCol w:w="1690"/>
                        <w:gridCol w:w="1843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2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 + Pilha 2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grafodaLista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a intensidade das lâmpadas relativamente à atividade1.</w:t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spacing w:lineRule="auto" w:line="276" w:before="200" w:after="20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lâmpada 1.</w:t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Elabore um circuito com uma fonte e duas lâmpadas instaladas em paralelo e um interruptor.</w:t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1000</wp:posOffset>
            </wp:positionH>
            <wp:positionV relativeFrom="paragraph">
              <wp:posOffset>200025</wp:posOffset>
            </wp:positionV>
            <wp:extent cx="3048000" cy="2622550"/>
            <wp:effectExtent l="0" t="0" r="0" b="0"/>
            <wp:wrapTight wrapText="bothSides">
              <wp:wrapPolygon edited="0">
                <wp:start x="11210" y="6153"/>
                <wp:lineTo x="11210" y="4270"/>
                <wp:lineTo x="9564" y="4270"/>
                <wp:lineTo x="9564" y="6153"/>
                <wp:lineTo x="11210" y="6153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830" t="12293" r="27679" b="34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Faça o esquema do circui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encha a tabela com os valores da intensidade da corrente em cada uma das lâmpadas e diferença de potencial aos terminais das lâmpadas e aos terminais da fonte.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86360</wp:posOffset>
                </wp:positionV>
                <wp:extent cx="3150235" cy="13081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1418"/>
                              <w:gridCol w:w="155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03pt;mso-wrap-distance-left:7.05pt;mso-wrap-distance-right:0pt;mso-wrap-distance-top:0pt;mso-wrap-distance-bottom:0pt;margin-top:6.8pt;mso-position-vertical-relative:text;margin-left:27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1418"/>
                        <w:gridCol w:w="1559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a intensidade das lâmpadas relativamente à atividade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lâmpada 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2"/>
        </w:numPr>
        <w:spacing w:lineRule="auto" w:line="276" w:before="20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Elabore um circuito com uma fonte e três lâmpadas instaladas em paralelo e um interruptor.</w:t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o esquema do circuito.</w:t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eencha a tabela com os valores da intensidade da corrente em cada uma das lâmpadas e diferença de potencial aos terminais das lâmpadas e aos terminais da fonte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173095" cy="147066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1478"/>
                              <w:gridCol w:w="155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eptores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ferença de potencia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nsidade da cor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2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âmpada 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PargrafodaLista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lha 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6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5pt;height:115.8pt;mso-wrap-distance-left:7.05pt;mso-wrap-distance-right:0pt;mso-wrap-distance-top:0pt;mso-wrap-distance-bottom:0pt;margin-top:0.3pt;mso-position-vertical-relative:text;margin-left:27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9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1478"/>
                        <w:gridCol w:w="155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ptores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ferença de potencia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nsidade da corrente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2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âmpada 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PargrafodaLista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ha 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6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EED5" w:val="clear"/>
                          </w:tcPr>
                          <w:p>
                            <w:pPr>
                              <w:pStyle w:val="PargrafodaLista"/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grafodaLista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4"/>
        </w:numPr>
        <w:spacing w:lineRule="auto" w:line="276" w:before="200" w:after="200"/>
        <w:contextualSpacing/>
        <w:rPr/>
      </w:pPr>
      <w:r>
        <w:rPr>
          <w:rFonts w:cs="Arial" w:ascii="Arial" w:hAnsi="Arial"/>
          <w:sz w:val="20"/>
          <w:szCs w:val="20"/>
        </w:rPr>
        <w:t>Faça uma conclusão relativamente aos valores medidos da diferença de potencial e da intensidade da corr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a intensidade das lâmpadas relativamente à atividade 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3"/>
        </w:numPr>
        <w:spacing w:lineRule="auto" w:line="276" w:before="20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o valor da resistência da lâmpada 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7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Avanodecorpodetexto2">
    <w:name w:val="Avanço de corpo de tex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i/>
      <w:iCs/>
    </w:rPr>
  </w:style>
  <w:style w:type="paragraph" w:styleId="Legenda">
    <w:name w:val="Legenda"/>
    <w:basedOn w:val="Normal"/>
    <w:next w:val="Normal"/>
    <w:qFormat/>
    <w:pPr>
      <w:ind w:left="2160" w:firstLine="72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8:51:00Z</dcterms:created>
  <dc:creator>Pedro Oliveira</dc:creator>
  <dc:description/>
  <cp:keywords/>
  <dc:language>en-US</dc:language>
  <cp:lastModifiedBy>Min. Da Educação</cp:lastModifiedBy>
  <cp:lastPrinted>2010-10-05T19:02:00Z</cp:lastPrinted>
  <dcterms:modified xsi:type="dcterms:W3CDTF">2012-05-14T15:55:00Z</dcterms:modified>
  <cp:revision>4</cp:revision>
  <dc:subject/>
  <dc:title>MINISTÉRIO DA EDUCAÇÃO</dc:title>
</cp:coreProperties>
</file>